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111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3544" w:leader="none"/>
          <w:tab w:val="left" w:pos="3969" w:leader="none"/>
          <w:tab w:val="left" w:pos="7488" w:leader="none"/>
        </w:tabs>
        <w:spacing w:lineRule="auto" w:line="240" w:before="0" w:after="0"/>
        <w:ind w:left="425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9"/>
        <w:spacing w:before="0" w:after="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sz w:val="16"/>
          <w:szCs w:val="16"/>
        </w:rPr>
      </w:pPr>
      <w:r>
        <w:rPr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7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9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1.1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rFonts w:cs="Courier New" w:ascii="Courier New" w:hAnsi="Courier New"/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0" w:name="__Fieldmark__0_607977736"/>
      <w:bookmarkStart w:id="1" w:name="__Fieldmark__0_607977736"/>
      <w:bookmarkEnd w:id="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2" w:name="__Fieldmark__1_607977736"/>
      <w:bookmarkStart w:id="3" w:name="__Fieldmark__1_607977736"/>
      <w:bookmarkEnd w:id="3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4" w:name="__Fieldmark__2_607977736"/>
      <w:bookmarkStart w:id="5" w:name="__Fieldmark__2_607977736"/>
      <w:bookmarkEnd w:id="5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rFonts w:ascii="Courier New" w:hAnsi="Courier New" w:cs="Courier New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6" w:name="__Fieldmark__3_607977736"/>
      <w:bookmarkStart w:id="7" w:name="__Fieldmark__3_607977736"/>
      <w:bookmarkEnd w:id="7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8" w:name="__Fieldmark__4_607977736"/>
      <w:bookmarkStart w:id="9" w:name="__Fieldmark__4_607977736"/>
      <w:bookmarkEnd w:id="9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 w:ascii="Courier New" w:hAnsi="Courier New"/>
        </w:rPr>
        <w:instrText xml:space="preserve"> FORMCHECKBOX </w:instrText>
      </w:r>
      <w:r>
        <w:rPr>
          <w:sz w:val="16"/>
          <w:szCs w:val="16"/>
          <w:bCs/>
          <w:rFonts w:cs="Courier New" w:ascii="Courier New" w:hAnsi="Courier New"/>
        </w:rPr>
        <w:fldChar w:fldCharType="separate"/>
      </w:r>
      <w:bookmarkStart w:id="10" w:name="__Fieldmark__5_607977736"/>
      <w:bookmarkStart w:id="11" w:name="__Fieldmark__5_607977736"/>
      <w:bookmarkEnd w:id="11"/>
      <w:r>
        <w:rPr>
          <w:rFonts w:cs="Courier New" w:ascii="Courier New" w:hAnsi="Courier New"/>
          <w:bCs/>
          <w:sz w:val="16"/>
          <w:szCs w:val="16"/>
        </w:rPr>
      </w:r>
      <w:r>
        <w:rPr>
          <w:sz w:val="16"/>
          <w:szCs w:val="16"/>
          <w:bCs/>
          <w:rFonts w:cs="Courier New" w:ascii="Courier New" w:hAnsi="Courier New"/>
        </w:rPr>
        <w:fldChar w:fldCharType="end"/>
      </w:r>
      <w:r>
        <w:rPr>
          <w:sz w:val="20"/>
          <w:szCs w:val="20"/>
        </w:rPr>
        <w:t xml:space="preserve"> – </w:t>
      </w:r>
      <w:r>
        <w:rPr>
          <w:rFonts w:cs="Courier New" w:ascii="Courier New" w:hAnsi="Courier New"/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6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2" w:name="__Fieldmark__6_607977736"/>
      <w:bookmarkStart w:id="13" w:name="__Fieldmark__6_607977736"/>
      <w:bookmarkEnd w:id="1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4" w:name="__Fieldmark__7_607977736"/>
      <w:bookmarkStart w:id="15" w:name="__Fieldmark__7_607977736"/>
      <w:bookmarkEnd w:id="1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6" w:name="__Fieldmark__8_607977736"/>
      <w:bookmarkStart w:id="17" w:name="__Fieldmark__8_607977736"/>
      <w:bookmarkEnd w:id="1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18" w:name="__Fieldmark__9_607977736"/>
      <w:bookmarkStart w:id="19" w:name="__Fieldmark__9_607977736"/>
      <w:bookmarkEnd w:id="19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Courier New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6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8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5-03-12T06:51:00Z</dcterms:modified>
  <cp:revision>5</cp:revision>
  <dc:subject/>
  <dc:title>Регламент брокерского обслуживания</dc:title>
</cp:coreProperties>
</file>